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Tworze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Ćwiczenie podzielone jest na 3 części: analiza karty pracy,    wypełnienie karty pracy oraz podsumowan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yciel rozdaje uczniom kartę pracy</w:t>
            </w:r>
            <w:r>
              <w:rPr>
                <w:b/>
              </w:rPr>
              <w:t>.</w:t>
            </w:r>
            <w:r>
              <w:rPr/>
              <w:t xml:space="preserve"> Następnie prosi uczniów o uważne wysłuchanie polecenia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Przeczytajcie uważnie imiona i zdanie znajdujące się na karcie pracy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Powiedzcie je cichutko sylabami, następnie do koleżanki z ławki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Nad każdym wyrazem oznaczającym imię narysujcie jego schemat rytmiczny za pomocą prostokątów, tworząc dowolny rytm. Pamiętajcie, że sylabę możemy wypowiadać wolno lub szybko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Zaprezentujcie swoje rytmy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Nad każdym wyrazem w zdaniu narysujcie jego schemat rytmiczny za pomocą prostokątów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Zaprezentujcie je dzieciom w klas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yciel monitoruje pracę dzieci, tak aby wszyscy uczniowie wykonali zadan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Calibri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3:00Z</dcterms:created>
  <dc:creator>EUROFORUM</dc:creator>
  <dc:description/>
  <cp:keywords/>
  <dc:language>en-US</dc:language>
  <cp:lastModifiedBy>Euro</cp:lastModifiedBy>
  <cp:lastPrinted>2015-09-10T09:57:00Z</cp:lastPrinted>
  <dcterms:modified xsi:type="dcterms:W3CDTF">2015-09-10T07:57:00Z</dcterms:modified>
  <cp:revision>4</cp:revision>
  <dc:subject/>
  <dc:title/>
</cp:coreProperties>
</file>